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607186460"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265590992"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725252253"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730958635"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1221479373"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262936341"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